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9445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23299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643762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781749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